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UCHWAŁA NR ...........................</w:t>
      </w:r>
    </w:p>
    <w:p>
      <w:pPr>
        <w:pStyle w:val="Normal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RADY MIASTA PŁOCKA</w:t>
      </w:r>
    </w:p>
    <w:p>
      <w:pPr>
        <w:pStyle w:val="Normal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z dnia 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sprawie: zamiaru zmiany siedziby Miejskiego Przedszkola Nr 8 w Płocku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Na podstawie art. 18 ust. 2 pkt 15 ustawy z dnia 8 marca 1990r. o samorządzie gminnym 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(t.j.Dz. U. z 2001r. Nr 142, poz. 1591; z 2002r. Nr 23, poz. 220, Nr 62, poz. 558, Nr 113, poz. 984, Nr 153, poz. 1271, Nr 214, poz. 1806; z 2003r. Nr 80, poz. 717, Nr 162, poz. 1568; z 2004r. Nr 102, poz. 1055, Nr 116, poz. 1203; z 2005r. Nr 172, poz. 1441, Nr 175, poz. 1457; z 2006r. Nr 17, poz. 128, Nr 181, poz. 1337; z 2007r. Nr 48, poz. 327, Nr 138, poz. 974, Nr 173, poz. 1218; z 2008r. Nr 180, poz. 1111, Nr 223, poz. 1458; z 2009r. Nr 52, poz.420, Nr 157, poz.1241; z 2010r. Nr 28, poz. 142 i poz.146, Nr 40, poz. 230, Nr 106, poz. 675; z 2011r. Nr 21, poz. 113, Nr 117, poz. 679, Nr 134, poz. 777, Nr 149, poz. 887, Nr 217, poz.128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związku z art. 5 ust. 5, art. 5a ust. 2 pkt.1, art. 5c pkt 1 i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art. 58 ust.1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y z dnia 7 września 1991 r. o systemie oświaty (Dz.U. z 2004r. Nr 256, poz. 2572, Nr 273, poz. 2703 i Nr 281, poz. 2781; z 2005r.  Nr 17, poz. 141, Nr 94, poz. 788, Nr 122, poz. 1020, Nr 131, poz.1091, Nr 167, poz. 1400 i Nr 249, poz. 2104: z 2006r. Nr 144, poz. 1043, Nr 208, poz. 1532, Nr 227, poz.1658; z 2007r. Nr 42, poz. 273, Nr 80, poz. 542, Nr 115, poz. 791, Nr 120, poz. 818, Nr 181, poz. 1292; z 2008r. Nr 70, poz.416, Nr 145, poz. 917, Nr 216, poz. 1370, Nr 235, poz. 1618; z 2009r. Nr 6, poz. 33, Nr 31, poz. 206, Nr 56, poz. 458, Nr 157, poz.1241, Nr 219, poz.1705; z 2010r. Nr 44, poz. 250, Nr 54, poz 250, Nr 127, poz. 857, Nr 148, poz. 991; z 2011r. Nr 106, poz. 622, Nr 112, poz. 654, Nr 149, poz. 887, Nr 205, poz. 1206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ada Miasta Płocka uchwala, co następuj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1 </w:t>
      </w:r>
    </w:p>
    <w:p>
      <w:pPr>
        <w:pStyle w:val="Normal"/>
        <w:ind w:left="30" w:right="0" w:hanging="36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ab/>
        <w:t>Z dniem 1 września 2012 roku planuje się zmianę tymczasowej siedziby Miejskiego Przedszkola Nr 8 w Płocku, ul. Jasna 8 na siedzibę w Płocku, ul. św. Wojciecha1b.</w:t>
      </w:r>
    </w:p>
    <w:p>
      <w:pPr>
        <w:pStyle w:val="Normal"/>
        <w:ind w:left="75" w:right="0" w:hanging="45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Prezydentowi Miasta Płoc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wchodzi w życie z dniem podjęci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ab/>
        <w:tab/>
        <w:tab/>
        <w:tab/>
        <w:t xml:space="preserve">        Przewodniczący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ab/>
        <w:t xml:space="preserve">                                                    </w:t>
        <w:tab/>
        <w:t xml:space="preserve">         Rady Miasta Płock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 xml:space="preserve">         </w:t>
        <w:tab/>
        <w:t>Artur Jaroszewski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right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right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right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right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right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ab/>
        <w:tab/>
        <w:tab/>
        <w:tab/>
        <w:tab/>
        <w:t>Uzasadnienie</w:t>
        <w:br/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br/>
        <w:tab/>
        <w:t xml:space="preserve">Miejskie Przedszkole Nr 8 w Płocku obecnie funkcjonuje w tymczasowej siedzibie - w Szkole Podstawowej nr 18 przy ul. Jasnej 8. W budynku szkoły zostały wydzielone pomieszczenia na potrzeby dwóch oddziałów przedszkolnych dla dzieci w wieku od 5 do 6 lat na okres: </w:t>
        <w:br/>
        <w:t xml:space="preserve">od 1 września 2009r do 31 sierpnia 2012r. 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ab/>
        <w:t xml:space="preserve">Po zakończeniu inwestycji pn. „Budowa przedszkola na Osiedlu Podolszyce Południe” placówka zostanie przeniesiona wraz z kadrą pedagogiczną i obsługą do nowego budynku na </w:t>
        <w:br/>
        <w:t xml:space="preserve">ul. św. Wojciecha1b i zacznie funkcjonować w nowej siedzibie od 1 września 2012r.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Natomiast dzieci 6 letnie z MP 8 od nowego roku szkolnego 2012/13 będą mogły kontynuować edukację przedszkolną w pobliskich miejskich przedszkolach: MP3, MP19, MP10, MP14 lub w oddziałach przedszkolnych „0” w szkołach podstawowych, a także w nowej siedzibie Miejskiego Przedszkola nr 8. O powyższych propozycjach rodzice dzieci zostali poinformowani na zebraniu w dniu 2 lutego 2012r i nie zgłos</w:t>
      </w:r>
      <w:r>
        <w:rPr>
          <w:rFonts w:cs="Arial" w:ascii="Arial" w:hAnsi="Arial"/>
          <w:sz w:val="22"/>
          <w:szCs w:val="22"/>
        </w:rPr>
        <w:t>ili uwag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ab/>
        <w:t>Zmiana siedziby przedszkola spełni oczekiwania pracowników placówki, a przede wszystkim mieszkańców osiedla Podolszyce Południe. Zapewni także optymalne warunki lokalowo - dydaktyczne, co umożliwi rozwój placówki poprzez rozszerzenie stanu organizacyjnego i oferty edukacyjnej przedszkola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ab/>
      </w: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zxx"/>
        </w:rPr>
        <w:t>Projekt uchwały został przedłożony do zaopiniowania Płockiej Radzie Działalności Pożytku Publicznego i związkom zawodowym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zxx" w:bidi="zxx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uppressAutoHyphens w:val="false"/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25:02Z</dcterms:created>
  <dc:creator/>
  <dc:description/>
  <dc:language>en-US</dc:language>
  <cp:lastModifiedBy/>
  <cp:lastPrinted>2012-02-14T09:22:00Z</cp:lastPrinted>
  <cp:revision>0</cp:revision>
  <dc:subject/>
  <dc:title/>
</cp:coreProperties>
</file>